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55017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71697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52593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385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