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68077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3091585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122683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2980082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