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3738341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2772293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