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9522936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3981904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