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8202901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8463782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