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8578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449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337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79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