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7455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2856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76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5871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