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0241605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993275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4938136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4007597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3935217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0622358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2556966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886992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5632751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7338009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095542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