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174405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670102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