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ll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ll_user_printer : string * (term -&gt; unit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user-defined printing function into the HOL Light ter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tall_user_printer(s,pr)} sets up {pr} inside the HO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er. On each subterm encountered, {pr} will be tried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fails with {Failure ...} will the normal HOL Light print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The additional string argument {s} is just to provid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later removal through {delete_user_printer}. However,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er with the same string tag will b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_user_printer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ight wish to print every variable with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print_typed_var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s,ty = dest_var t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_string("("^s^":"^string_of_type ty^")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_user_printer("print_typed_var",print_typed_var)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_ASSO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(m:num) (n:num) (p:n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:num) + (n:num) + (p:num) = ((m:num) + (n:num)) + (p: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printing in this way is particularly useful when the HO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mbed some other formalism such as a programming language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nguage or other logic. This can then be printed in a ``nat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without any artifacts of its HOL f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 printing functions are tried on every subterm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inting function, it is important that they fail quick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licable, or the printing process can be slowed. They should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ptions other than {Failure ...} or the toplevel print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ser_printer, try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