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tor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t1`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TOR_CONV c} maps applications of the form {`t1 t2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ATOR_CONV c `t1 t2`} applies {c} to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`t1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t1 t2`} but the conversion {c} fails when applied to the term {t1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TOR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OR_CONV BETA_CONV `(\x y. x + y) 1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 y. x + y) 1 2 = (\y. 1 + 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COMB_CONV, COMB2_CONV, RAND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