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eds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if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ile is loaded from the path as for {loadt}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to the current session (by {loads}, {loadt} or {needs}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(based on an MD5 checksum) not changed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is not found or generates a failure 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relies on more number theory, you might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"Library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"Library/pocklington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se files will be loaded as for {loadt}. However,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 (e.g. if the current proof is a component of a large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used them), they will not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eeds} function gives a simple form of dependency management.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start every file with a {needs} declaration for any libra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path, loads, 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