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m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ct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s the sequence of tactics in a proof tree, thus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proof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nhanced subgoal package, where proof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as trees. At intermediate stages a proof tree may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difficult to observe (specially when the terms pre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re large) it is useful to concatenate the different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to a single (albeit more complex) tactic using {THEN}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NL}s. That is what is accomplished by the use of {compac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ubgoals remain the same, however the body of the pro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uctured, with many of the intermediate nodes being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hould be the name of the proof to be comp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oof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compact} fails when a {prooftree} of the given 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current_proof () 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!enable i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enable in out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t1 t2. 0 &lt;= t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1 &lt; t2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!t3. t1 &lt;= t3 /\ t3 &lt; t2 ==&gt; ~enable t3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ut t2 = out t1)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REWRITE_TAC [store])  THEN ((REPEAT GEN_TAC)  THEN STRIP_TAC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!t1 t2. 0 &lt;= t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1 &lt; t2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t3. t1 &lt;= t3 /\ t3 &lt; t2 ==&gt; ~enable t3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ut t2 = out t1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!t2. 0 &lt;= t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1 &lt; t2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t3. t1 &lt;= t3 /\ t3 &lt; t2 ==&gt; ~enable t3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ut t2 = out t1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DUCT_TAC THEN (REPEAT STRIP_TA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ut 0 = out 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ut (SUC t2) = out 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pact contextname 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!enable i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enable in out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t1 t2. 0 &lt;= t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1 &lt; t2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!t3. t1 &lt;= t3 /\ t3 &lt; t2 ==&gt; ~enable t3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ut t2 = out t1)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REWRITE_TAC [store])  THEN ((REPEAT GEN_TAC)  THEN STRIP_TAC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N_TAC  THEN (INDUCT_TAC THEN (REPEAT STRIP_TAC))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ut 0 = out 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ut (SUC t2) = out 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subgoals, cancel_tac, complete_proof, do_tac, move_to_proof, new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, remove_proof, show_all_proofs, show_tac, subgoal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