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BOUNDE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(mr1,g)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k N. g N N /\ (!n. g n N ==&gt; (abs(f n)) real_lt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