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ee_ISO_DEF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a. ABS_tree(REP_tree a) = a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r. Is_tree_REP r = (REP_tree(ABS_tree r) = 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