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2562109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975043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6092898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5593604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