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4896738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7465584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7891308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