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7086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12938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26228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8203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