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55509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7733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94433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4048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77784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518176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68658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26296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