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30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32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388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75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22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2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63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58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79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53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6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7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90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