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4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34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47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1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57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66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9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89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2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01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2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346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919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