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44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24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287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770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777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22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302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63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96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514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82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12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26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784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050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406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514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