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270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612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330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65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098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419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598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330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884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576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452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4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475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417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058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212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485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