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849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100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547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884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034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394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601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364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880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906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093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591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918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889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62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