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34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78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6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1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0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21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56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9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4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44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85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41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63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27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65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