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077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133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057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511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806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938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80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201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946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605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377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178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204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435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938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345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427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