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162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67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342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072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123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151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174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88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003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306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885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289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215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