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8646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9428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01648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92859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57459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63056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9256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6300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70404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15895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20904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35500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49142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