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86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765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052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304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578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188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399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45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938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847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8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009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80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018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459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