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730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81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597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758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034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548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295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718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24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470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194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871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206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132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812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082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312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