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03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089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37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97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4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561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2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87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847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13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37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182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25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02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