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97752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59745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56315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60801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66347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7085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8234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27476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88660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05807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0710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2325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32837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43594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60747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97352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43103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33316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2963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97192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59458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93041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8998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45322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00388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85445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5067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70423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29582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13856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8488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96509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69468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40785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83037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1167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14172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89262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59146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