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92136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04036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62369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9133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50959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89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83877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08688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42125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2312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72817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60324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36559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81925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51736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30328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02616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877367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41242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16966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18144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106783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2616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07752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65868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1510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08635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13127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50391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146414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25190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39644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171336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313448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64738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42521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068873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88177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40038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