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27900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41333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73195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53915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140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8180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7277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1731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7488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9297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94827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8682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8493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82605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49764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07306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41051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6907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55524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54748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3631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1518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87565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2473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8920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9320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08967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62607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326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27327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30124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3865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42592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50794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96117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28348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5194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8525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2007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