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8088876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7442034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