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07377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591876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373880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10526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