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6109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25937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1550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